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ологический  объект</w:t>
      </w:r>
    </w:p>
    <w:p>
      <w:pPr>
        <w:pStyle w:val="Normal"/>
        <w:rPr/>
      </w:pPr>
      <w:r>
        <w:rPr/>
        <w:t>Владимир Алексеевич ГУ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ловечивание человека начинается с греха, с отпадения от Бога. Грех лишает человека и его святого имени - божественной чести, которой он почтён от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удожник Вячеслав Воронин и реставратор Марина Фролова дали имя родившемуся у них ребёнку: БОЧ рВФ 260602. Заведующая актами гражданского состояния отказалась записать его в свидетельство о рождении ребёнка. По закону, ребёнок имеет право на имя, и родители имеют право дать имя ребёнку, но им было отказано в этом на основании закона: потому что БОЧ рВФ 260602 - не имя человеческое, не имя собственное и даже не имя нарицательное. Более того, это даже не кличка, а аббревиатура и набор чисел. Будучи расшифрованной, эта бессмыслица - БОЧ рВФ 260602 - значит: "Биологический объект - человек рода Ворониных-Фроловых, родившийся 26 июня 2002 года", нового стиля. </w:t>
      </w:r>
    </w:p>
    <w:p>
      <w:pPr>
        <w:pStyle w:val="Normal"/>
        <w:rPr/>
      </w:pPr>
      <w:r>
        <w:rPr/>
        <w:t>При этом в обоснование своих притязаний дать такое прозвание ребёнку, невежественные родители ссылались на то, что есть имя "Николай II": мол, если есть число в имени царя, то почему бы не быть и имени БОЧ рВФ 260602? И очевидно, что родители, лишившие своего сына человеческого имени и отчества, не захотят потом и крестить его, наречь христианским именем. Они за сына своего отреклись от святого имени, предпочтя нехристианскую, нечеловеческую бессмыслицу. А как потом во дворе дети будут называть его? В лучшем случае - Бочонок. А если он вырастет и вступит в брак, как будет его называть жена? Да и каким потом будет отчество у его детей? Странные родители, видимо, по роду своей деятельности нуждающиеся в рекламе, готовы дойти до Страсбургского суда, если российский суд откажет им в желании назвать своё дитя нечеловеческим обозначением.</w:t>
      </w:r>
    </w:p>
    <w:p>
      <w:pPr>
        <w:pStyle w:val="Normal"/>
        <w:rPr/>
      </w:pPr>
      <w:r>
        <w:rPr/>
        <w:t>Расчеловечивание человека начинается с греха, с отпадения от Бога. Грех лишает человека и его святого имени - божественной чести, которой он почтён от Бога.</w:t>
      </w:r>
    </w:p>
    <w:p>
      <w:pPr>
        <w:pStyle w:val="Normal"/>
        <w:rPr/>
      </w:pPr>
      <w:r>
        <w:rPr/>
        <w:t xml:space="preserve">В истории уже известны попытки обозначения человека номером вместо имени. Во времена Французской революции одного ребёнка назвали 1789 - по дате начала революции. В Англии конца XX в. англичанин Эрик Фотербери (или Фотерби) после семи лет судебной тяжбы настоял на том, чтобы его дочь назвали 21 А. В США в 80-е годы ХХ в. Михаил (Майкл) Герберт Денглер обратился в суд с требованием, чтобы все его имена заменили на номер 1069. Окружной судья отказал ему, обосновав своё решение так: "Отказ от человеческого имени есть полная дегуманизация человеческого существа". По пословице: "Без имени ребёнок - бесёнок". </w:t>
      </w:r>
    </w:p>
    <w:p>
      <w:pPr>
        <w:pStyle w:val="Normal"/>
        <w:rPr/>
      </w:pPr>
      <w:r>
        <w:rPr/>
        <w:t>В ХХ в. в одной англоязычной семье детей пронумеровали по буквам латинского алфавита - Эй, Би, Си (А, В, С). В 70-х годах прошлого века студенты-кубинцы, учившиеся в Москве, решили: если у них родится девочка, дать ей имя - Красная Площадь, а если мальчик - ВДНХ. Но эта несуразица хотя бы отчасти объяснима незнанием русского языка и русских имён.</w:t>
      </w:r>
    </w:p>
    <w:p>
      <w:pPr>
        <w:pStyle w:val="Normal"/>
        <w:rPr/>
      </w:pPr>
      <w:r>
        <w:rPr/>
        <w:t>А вот веяния последнего времени: недавно появилось "имя", точнее "фамилия" - Кпрф (Коммунистическая партия Российской Федерации). Экзотическая "фамилия" была дважды зарегистрирована в России накануне недавних выборов, этим хотели отнять у коммунистов голоса избирателей. Так появились в избирательном списке Светлана Кпрф и Сергей Кпрф, рязанцы. (Они на выборах в разных избирательных округах набрали ничтожное количество голосов).</w:t>
      </w:r>
    </w:p>
    <w:p>
      <w:pPr>
        <w:pStyle w:val="Normal"/>
        <w:rPr/>
      </w:pPr>
      <w:r>
        <w:rPr/>
        <w:t>В России борьба против Церкви и православного царства сопровождалась умышленным разрушением русского языка вообще и христианского имени - в особенности.</w:t>
      </w:r>
    </w:p>
    <w:p>
      <w:pPr>
        <w:pStyle w:val="Normal"/>
        <w:rPr/>
      </w:pPr>
      <w:r>
        <w:rPr/>
        <w:t xml:space="preserve">После революции 1917 года враги Церкви и Российского государства потщились до конца разрушить имя христианское. Ввели браки без венчания в Церкви, гражданские сожительства. Имена христианские стали заменять на революционные, богоборческие, вымышленные, или сокращённые по первым слогам: Октябрина, Вилен (В.И. Ленин), Нинель ("Ленин", читаемый наоборот), Ким (Коммунистический Интернационал молодёжи), Яатея (я атеист, или я атеистка), Донара (дочь народа), Заклимена ("Вставай, проклятьем заклеймённый..."), Праздносвета (праздник советской власти), Индустрий и другие, порой чудовищные, как Даздраперма (да здравствует первое мая), Пятьвчет (пятилетка в четыре года), Долонеграма (долой неграмотность)... Иногда в семье называли мальчика Рев, а девочку Люция, вкупе получалось: революция. </w:t>
      </w:r>
    </w:p>
    <w:p>
      <w:pPr>
        <w:pStyle w:val="Normal"/>
        <w:rPr/>
      </w:pPr>
      <w:r>
        <w:rPr/>
        <w:t>И вот сегодня новое ложное имя: Боч рВФ 260602.</w:t>
      </w:r>
    </w:p>
    <w:p>
      <w:pPr>
        <w:pStyle w:val="Normal"/>
        <w:rPr/>
      </w:pPr>
      <w:r>
        <w:rPr/>
        <w:t xml:space="preserve">А завтра будет - 666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9:16:00Z</dcterms:created>
  <dc:creator>rbd</dc:creator>
  <dc:description/>
  <dc:language>en-US</dc:language>
  <cp:lastModifiedBy>rbd</cp:lastModifiedBy>
  <dcterms:modified xsi:type="dcterms:W3CDTF">2006-06-03T19:19:00Z</dcterms:modified>
  <cp:revision>1</cp:revision>
  <dc:subject/>
  <dc:title>Биологический  объект</dc:title>
</cp:coreProperties>
</file>